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авловск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6 сентября 2019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№ 113/1095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ета Новопетр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Новопетровского сельского поселения Павловского района», территориальная избирательная комиссия Павловск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Зарегистрировать избранными депутатами Совета Новопетров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Андреев Руслан Иван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армакова Галина Владимир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иров Федор Валер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емляная Татьяна Никола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гнатенко Юлия Викторо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ндриенко Оксана Срочь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рнейчук Марина Станислав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дилько Алеся Владими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дилько Ирина Александр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арикова Валентина Алексеев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;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;Times New Roman" w:hAnsi="Times New Roman;Times New Roman" w:cs="Times New Roman;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;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38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9-27T09:19:00Z</dcterms:modified>
  <cp:revision>5</cp:revision>
  <dc:subject/>
  <dc:title>Территориальная избирательная комиссия</dc:title>
</cp:coreProperties>
</file>